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38" w:h="231" w:x="9038" w:y="1139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>Конфиденциально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18" w:h="760" w:x="4008" w:y="1693" w:hSpace="0" w:vSpace="0" w:wrap="notBeside" w:vAnchor="margin" w:hAnchor="margin" w:hRule="exact"/>
        <w:pBdr/>
      </w:pPr>
      <w:r>
        <w:rPr>
          <w:rFonts w:cs="Times New Roman Bold" w:ascii="Times New Roman Bold" w:hAnsi="Times New Roman Bold"/>
          <w:b/>
          <w:color w:val="000000"/>
          <w:sz w:val="28"/>
          <w:szCs w:val="28"/>
        </w:rPr>
        <w:t xml:space="preserve"> </w:t>
      </w:r>
      <w:r>
        <w:rPr>
          <w:rFonts w:cs="Times New Roman Bold"/>
          <w:b/>
          <w:color w:val="000000"/>
          <w:sz w:val="28"/>
          <w:szCs w:val="28"/>
        </w:rPr>
        <w:t xml:space="preserve">                      </w:t>
      </w:r>
      <w:r>
        <w:rPr>
          <w:rFonts w:cs="Times New Roman Bold" w:ascii="Times New Roman Bold" w:hAnsi="Times New Roman Bold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Согласие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18" w:h="760" w:x="4008" w:y="1693" w:hSpace="0" w:vSpace="0" w:wrap="notBeside" w:vAnchor="margin" w:hAnchor="margin" w:hRule="exact"/>
        <w:pBd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          </w:t>
      </w:r>
      <w:r>
        <w:rPr>
          <w:rFonts w:ascii="Times New Roman" w:hAnsi="Times New Roman"/>
          <w:b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60" w:h="276" w:x="2279" w:y="2884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Я, ______________________________________________________________________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93" w:h="276" w:x="5481" w:y="3215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(фамилия, имя, отчество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далее СУБЪЕКТ, в соответствии с законодательством Донецкой Народной Республики                        о  персональных данных даю свое согласие ___________________________________________ _______________________________________________________(далее – ОПЕРАТОР, 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ascii="Times New Roman" w:hAnsi="Times New Roman"/>
          <w:color w:val="000000"/>
          <w:sz w:val="24"/>
          <w:szCs w:val="24"/>
        </w:rPr>
        <w:t>1. На обработку необходимых в связи с поступлением в __________ и в целях содействия в осуществлении учебной, научной деятельности, обеспечения личной безопасности, учета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результатов исполнения договорных обязательств, пользования предусмотренными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законодательством льготами, а также наиболее полного исполнения ОПЕРАТОРОМ обязательств и компетенций в соответствии с законодательством ДНР следующих моих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персональных данных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фамилия, имя, отчество; прежние фамилия, имя, отчество, дата, место и причина  их измене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гражданство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дата и место рождения, пол, паспортные и биографические данные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адрес регистрации и проживания, номера телефонов, адрес электронной почты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семейное и социальное положение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уровень образования, профессия, квалификация, стаж работы, должности и места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трудовой деятельности и обучения, характеристики, аттестации, резюме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сведения, содержащиеся в документах медицинского освидетельствова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сведения о воинском учете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сведения о социальных льготах, о назначении и получении стипендий и других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ыплат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идентификационный номер налогоплательщика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номер страхового свидетельства обязательного пенсионного страхова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   </w:t>
      </w:r>
      <w:r>
        <w:rPr>
          <w:rFonts w:ascii="Times New Roman" w:hAnsi="Times New Roman"/>
          <w:color w:val="000000"/>
          <w:sz w:val="24"/>
          <w:szCs w:val="24"/>
        </w:rPr>
        <w:t>сведения, создаваемые и получаемые ОПЕРАТОРОМ в период поступления и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бучения СУБЪЕКТА в _________, содержащиеся в личных делах, приказах, выписках из них,  трудовых договорах, заявлениях, материалах служебных расследований, проверок и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других документах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ascii="Times New Roman" w:hAnsi="Times New Roman"/>
          <w:color w:val="000000"/>
          <w:sz w:val="24"/>
          <w:szCs w:val="24"/>
        </w:rPr>
        <w:t>Под обработкой персональных данных следует понимать 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, а также передачу (распространение, предоставление, доступ)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ascii="Times New Roman" w:hAnsi="Times New Roman"/>
          <w:color w:val="000000"/>
          <w:sz w:val="24"/>
          <w:szCs w:val="24"/>
        </w:rPr>
        <w:t>Передачу моих персональных данных осуществлять только с моего письменного согласия или на основании действующего законодательства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ascii="Times New Roman" w:hAnsi="Times New Roman"/>
          <w:color w:val="000000"/>
          <w:sz w:val="24"/>
          <w:szCs w:val="24"/>
        </w:rPr>
        <w:t>2. На опубликование в общедоступных источниках в целях обеспечения процесса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организационно-учебной, научной, производственной деятельности и оперативности доведения до СУБЪЕКТА сведений, связанных с его поступлением и обучением в ________ в общедоступных источниках (сайтах, справочниках, досках объявлений, приказах, распоряжениях, других документах) следующих моих персональных данных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11" w:h="13273" w:x="1305" w:y="3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 </w:t>
      </w:r>
      <w:r>
        <w:rPr>
          <w:rFonts w:ascii="Times New Roman" w:hAnsi="Times New Roman"/>
          <w:color w:val="000000"/>
          <w:sz w:val="24"/>
          <w:szCs w:val="24"/>
        </w:rPr>
        <w:t>фамилия, имя, отчество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9" w:h="276" w:x="6261" w:y="1619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/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дата рожде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институт (филиал), факультет (отделение), номер учебной группы обуче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форма обучения, направление подготовки, специальность, образовательная программа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номер студенческого билета (зачетной книжки)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контактный телефон и адрес электронной почты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сведения о результатах вступительных испытаний, текущей успеваемости и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промежуточной аттестации, предоставлении академического отпуска, отпуска по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беременности и родам, переводе, мерах дисциплинарного взыска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рейтинговые данные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сведения об участии в совете обучающихся, иных органах управления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сведения о результатах в области науки, творчества, физической культуры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спорта;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 </w:t>
      </w:r>
      <w:r>
        <w:rPr>
          <w:rFonts w:ascii="Times New Roman" w:hAnsi="Times New Roman"/>
          <w:color w:val="000000"/>
          <w:sz w:val="24"/>
          <w:szCs w:val="24"/>
        </w:rPr>
        <w:t>сведения о стипендиях и иных выплатах, государственных, общественных наградах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</w:t>
      </w:r>
      <w:r>
        <w:rPr>
          <w:rFonts w:ascii="Times New Roman" w:hAnsi="Times New Roman"/>
          <w:color w:val="000000"/>
          <w:sz w:val="24"/>
          <w:szCs w:val="24"/>
        </w:rPr>
        <w:t>3. Передачу третьим лицам сведений о документе об образовании, выданном ______________, факте обучения в ______________, периоде обучения, направлении подготовки, специальности    (в целях проверки сведений о моем образовании)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</w:t>
      </w:r>
      <w:r>
        <w:rPr>
          <w:rFonts w:ascii="Times New Roman" w:hAnsi="Times New Roman"/>
          <w:color w:val="000000"/>
          <w:sz w:val="24"/>
          <w:szCs w:val="24"/>
        </w:rPr>
        <w:t>Согласие на обработку персональных данных действительно в течение проведения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приемной компании, а в случае приема в _______________________– бессрочно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</w:t>
      </w:r>
      <w:r>
        <w:rPr>
          <w:rFonts w:ascii="Times New Roman" w:hAnsi="Times New Roman"/>
          <w:color w:val="000000"/>
          <w:sz w:val="24"/>
          <w:szCs w:val="24"/>
        </w:rPr>
        <w:t>Я уведомлен(а) о своем праве отозвать согласие путем подачи ОПЕРАТОРУ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письменного заявления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    </w:t>
      </w:r>
      <w:r>
        <w:rPr>
          <w:rFonts w:ascii="Times New Roman" w:hAnsi="Times New Roman"/>
          <w:color w:val="000000"/>
          <w:sz w:val="24"/>
          <w:szCs w:val="24"/>
        </w:rPr>
        <w:t>Подтверждаю, что я ознакомлен(а) с законодательством ДНР о персональных данных, с Положением о порядке обработки и защите персональных данных работников и обучающихся____________________________, с моими правами и обязанностями в области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защиты персональных данных, в том числе с возможными последствиями в случае моего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496" w:h="8201" w:x="1560" w:y="112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отказа от согласия на обработку персональных данных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86" w:h="276" w:x="2279" w:y="9370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СУБЪЕКТ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Ф.И.О. 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Адрес: 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Паспортные данные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серия _________ номер 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выдан 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0" w:h="3446" w:x="1560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дата выдачи ____ _______________ ______ г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45" w:h="276" w:x="1560" w:y="14052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/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37" w:h="276" w:x="2167" w:y="14379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(подпись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06" w:h="276" w:x="4295" w:y="14333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(И.О. Фамилия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42" w:h="276" w:x="7317" w:y="9370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ОПЕРАТОР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80" w:h="2266" w:x="6597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80" w:h="2266" w:x="6597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(полное название организации, осуществляющей образовательную деятельность, научной организации, учреждении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  <w:framePr w:w="5080" w:h="2266" w:x="6597" w:y="1002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  <w:framePr w:w="5080" w:h="2266" w:x="6597" w:y="10028" w:hSpace="0" w:vSpace="0" w:wrap="notBeside" w:vAnchor="margin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13" w:h="910" w:x="6660" w:y="12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Адрес: 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13" w:h="910" w:x="6660" w:y="12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13" w:h="910" w:x="6660" w:y="12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17" w:h="276" w:x="1560" w:y="14966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_____ ____________________ 20 ___ г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9" w:h="276" w:x="6261" w:y="16198" w:hSpace="0" w:vSpace="0" w:wrap="notBeside" w:vAnchor="margin" w:hAnchor="margin" w:hRule="exact"/>
        <w:pBdr/>
      </w:pPr>
      <w:r>
        <w:rPr>
          <w:rFonts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70</Characters>
  <CharactersWithSpaces>4749</CharactersWithSpaces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47:00Z</dcterms:created>
  <dc:creator>VeryPDF</dc:creator>
  <dc:description/>
  <dc:language>en-US</dc:language>
  <cp:lastModifiedBy/>
  <dcterms:modified xsi:type="dcterms:W3CDTF">2015-03-16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gorpetr</vt:lpwstr>
  </property>
</Properties>
</file>