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ЕРСТВО ОБРАЗОВАНИЯ И НАУК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НЕЦКОЙ НАРОДНОЙ РЕСПУБЛ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У ВПО «ДОНБАССКАЯ НАЦИОНАЛЬНАЯ АКАДЕМИЯ СТРОИТЕЛЬСТВА И АРХИТЕКТУР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акультет гуманитарной подготов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прикладной лингвистики и межкультурной коммуник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MS Mincho;‚l‚r –ѕ’©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MS Mincho;‚l‚r –ѕ’©" w:cs="Times New Roman"/>
          <w:b/>
          <w:b/>
          <w:i/>
          <w:i/>
          <w:sz w:val="24"/>
          <w:szCs w:val="24"/>
        </w:rPr>
      </w:pPr>
      <w:r>
        <w:rPr>
          <w:rFonts w:eastAsia="MS Mincho;‚l‚r –ѕ’©" w:cs="Times New Roman" w:ascii="Times New Roman" w:hAnsi="Times New Roman"/>
          <w:b/>
          <w:i/>
          <w:sz w:val="24"/>
          <w:szCs w:val="24"/>
        </w:rPr>
        <w:t>Информационное письм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важаемые коллеги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Приглаша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инять участие 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спубликанской очно-заочной научной конференции «Наука и мир в языковом пространстве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торая состои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а баз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ОУ ВПО «</w:t>
      </w:r>
      <w:r>
        <w:rPr>
          <w:rStyle w:val="Hps"/>
          <w:rFonts w:cs="Times New Roman" w:ascii="Times New Roman" w:hAnsi="Times New Roman"/>
          <w:sz w:val="24"/>
          <w:szCs w:val="24"/>
        </w:rPr>
        <w:t>Донбасск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ая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национальн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ая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академи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троительства и архитектуры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</w:rPr>
        <w:t>2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3</w:t>
      </w:r>
      <w:r>
        <w:rPr>
          <w:rStyle w:val="Hps"/>
          <w:rFonts w:cs="Times New Roman" w:ascii="Times New Roman" w:hAnsi="Times New Roman"/>
          <w:b/>
          <w:sz w:val="24"/>
          <w:szCs w:val="24"/>
        </w:rPr>
        <w:t xml:space="preserve"> ноября 201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uk-UA"/>
        </w:rPr>
        <w:t>6</w:t>
      </w:r>
      <w:r>
        <w:rPr>
          <w:rStyle w:val="Hps"/>
          <w:rFonts w:cs="Times New Roman" w:ascii="Times New Roman" w:hAnsi="Times New Roman"/>
          <w:b/>
          <w:sz w:val="24"/>
          <w:szCs w:val="24"/>
        </w:rPr>
        <w:t> г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участию в работе конференции приглашаются преподаватели-лингвисты, литературоведы, культурологи, методисты, журналисты и др.), сфера научных интересов которых связана с теоретико-методологическими и прикладными проблемами филологии, межкультурной коммуникации, методики преподавания лингвистических дисциплин, а также аспиранты, магистранты, студенты, учащиеся 10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1 клас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ся работа по следующим </w:t>
      </w:r>
      <w:r>
        <w:rPr>
          <w:rFonts w:cs="Times New Roman" w:ascii="Times New Roman" w:hAnsi="Times New Roman"/>
          <w:b/>
          <w:sz w:val="24"/>
          <w:szCs w:val="24"/>
        </w:rPr>
        <w:t>тематическим направления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ологические и прикладные проблемы филологи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номастика Донбасс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как отражение духовных и этнокультурных ценностей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культурная коммуникация: проблемы и перспективы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преподавания лингвистических дисциплин: традиции и инноваци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средства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 работы конферен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00 – 9.30 – регистрация  участников конферен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30 – 10.30 – пленарное заседа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30 – 12.00 – знакомство с Академией, посещение музея истории Академии и музея Великой Отечественной войны, учебно-методических центров «Светлица» и «Донбасс многонациональный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.00 – 14.00 – секционные заседа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4.00 – 14.30 – подведение итогов конфер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ие языки конференции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 и украин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b/>
          <w:sz w:val="24"/>
          <w:szCs w:val="24"/>
        </w:rPr>
        <w:t>Форма участия в конференции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– очная и заоч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вки на учас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конференци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см. Приложение 1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b/>
          <w:sz w:val="24"/>
          <w:szCs w:val="24"/>
        </w:rPr>
        <w:t>статьи до 5 страниц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см.  Приложение 2</w:t>
      </w:r>
      <w:r>
        <w:rPr>
          <w:rFonts w:cs="Times New Roman" w:ascii="Times New Roman" w:hAnsi="Times New Roman"/>
          <w:sz w:val="24"/>
          <w:szCs w:val="24"/>
        </w:rPr>
        <w:t xml:space="preserve">) просим высылать по адресу электронной почты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vitlicj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donnas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</w:rPr>
        <w:t>28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октябр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01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спиранты, магистранты, студенты и учащиеся 10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>11 классо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печатаются только </w:t>
      </w:r>
      <w:r>
        <w:rPr>
          <w:rFonts w:cs="Times New Roman" w:ascii="Times New Roman" w:hAnsi="Times New Roman"/>
          <w:b/>
          <w:sz w:val="24"/>
          <w:szCs w:val="24"/>
        </w:rPr>
        <w:t>в соавторстве с научным руководителем. За качество статьи несёт ответственность научный руководите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Стать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будут опубликованы в</w:t>
      </w:r>
      <w:r>
        <w:rPr>
          <w:rFonts w:cs="Times New Roman" w:ascii="Times New Roman" w:hAnsi="Times New Roman"/>
          <w:sz w:val="24"/>
          <w:szCs w:val="24"/>
        </w:rPr>
        <w:t xml:space="preserve"> электронном </w:t>
      </w:r>
      <w:r>
        <w:rPr>
          <w:rStyle w:val="Hps"/>
          <w:rFonts w:cs="Times New Roman" w:ascii="Times New Roman" w:hAnsi="Times New Roman"/>
          <w:sz w:val="24"/>
          <w:szCs w:val="24"/>
        </w:rPr>
        <w:t>сборни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атериал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нферен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</w:rPr>
        <w:t>бесплатно</w:t>
      </w:r>
      <w:r>
        <w:rPr>
          <w:rFonts w:cs="Times New Roman" w:ascii="Times New Roman" w:hAnsi="Times New Roman"/>
          <w:b/>
          <w:sz w:val="24"/>
          <w:szCs w:val="24"/>
        </w:rPr>
        <w:t xml:space="preserve"> с размещением на официальном сайт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nnas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sz w:val="24"/>
          <w:szCs w:val="24"/>
        </w:rPr>
        <w:t xml:space="preserve"> высланы всем авторам по электронной почт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вторы научных статей несут ответственность за оригинальность текстов, а также достоверность изложенных фактов и положений.</w:t>
      </w:r>
      <w:r>
        <w:rPr>
          <w:rFonts w:cs="Times New Roman" w:ascii="Times New Roman" w:hAnsi="Times New Roman"/>
          <w:sz w:val="24"/>
          <w:szCs w:val="24"/>
        </w:rPr>
        <w:t xml:space="preserve"> Оргкомитет оставляет за собой право редактирования материалов для публик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 статьи должны быть тщательно вычитаны и отредактированы. </w:t>
      </w:r>
      <w:r>
        <w:rPr>
          <w:rFonts w:eastAsia="MS Mincho;‚l‚r –ѕ’©" w:cs="Times New Roman" w:ascii="Times New Roman" w:hAnsi="Times New Roman"/>
          <w:b/>
          <w:sz w:val="24"/>
          <w:szCs w:val="24"/>
        </w:rPr>
        <w:t>Статьи, которые не отвечают требованиям, будут отклонены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MS Mincho;‚l‚r –ѕ’©" w:cs="Times New Roman"/>
          <w:b w:val="false"/>
          <w:b w:val="false"/>
          <w:color w:val="000000"/>
          <w:sz w:val="24"/>
          <w:szCs w:val="24"/>
        </w:rPr>
      </w:pPr>
      <w:r>
        <w:rPr>
          <w:rFonts w:eastAsia="MS Mincho;‚l‚r –ѕ’©" w:cs="Times New Roman" w:ascii="Times New Roman" w:hAnsi="Times New Roman"/>
          <w:b w:val="false"/>
          <w:color w:val="000000"/>
          <w:sz w:val="24"/>
          <w:szCs w:val="24"/>
        </w:rPr>
        <w:t>Телефон для справок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MS Mincho;‚l‚r –ѕ’©"/>
        </w:rPr>
        <w:t>066-08-82-611 – Назар Роман Николаевич, к. филол. н., доцент, зав. кафедрой прикладной лингвистики и межкультурной коммуник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удем рады Вашему участию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комите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частие в работе </w:t>
      </w:r>
      <w:r>
        <w:rPr>
          <w:rFonts w:cs="Times New Roman" w:ascii="Times New Roman" w:hAnsi="Times New Roman"/>
          <w:b/>
          <w:sz w:val="24"/>
          <w:szCs w:val="24"/>
        </w:rPr>
        <w:t xml:space="preserve">Республиканской очно-заочной научной конференци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ука и мир в языковом пространстве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Style w:val="Hps"/>
          <w:rFonts w:cs="Times New Roman" w:ascii="Times New Roman" w:hAnsi="Times New Roman"/>
          <w:b/>
          <w:sz w:val="24"/>
          <w:szCs w:val="24"/>
        </w:rPr>
        <w:t>23 ноября 2016 г</w:t>
      </w:r>
      <w:r>
        <w:rPr>
          <w:rFonts w:cs="Times New Roman" w:ascii="Times New Roman" w:hAnsi="Times New Roman"/>
          <w:b/>
          <w:sz w:val="24"/>
          <w:szCs w:val="24"/>
        </w:rPr>
        <w:t>., г. Макеевка, ДонНАС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милия, имя, отчеств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ля преподавател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место работы, должность, научная степень и учёное зва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спирантов, магистрантов и студенто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учебное заведение, курс, группа, специа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И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работы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лжность, научная степень и учёное звание научного руководител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щихс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учебное заведение, клас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И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работы 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лжность научного руководител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машний адрес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актный телефон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формления ста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ат имени файла с текстом статьи: «Иванов.Статья.doc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ат имени файла с текстом заявки на участие: «Иванов.Заявка.doc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ъём статьи – от 2 до 5 полных страниц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рифт – Times New Roman, 14 pt; интервал – 1; все поля – 2 см; абзац – 1 см; выравнивание по ширин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еры в тексте – курсиво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иблиографический список – по алфавит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сылки: [1, с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7]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формление по образцу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ИНГВОКУЛЬТУРНАЯ СПЕЦИФИКА СОВРЕМЕННЫХ ФАМИЛИЙ ЖИТЕЛЕЙ г. ДОНЕЦ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овикова Юлия Николаевна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дидат филологических наук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цент кафедры прикладной лингвистики и межкультурной коммуник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У ВПО «Донбасская национальная академия строительства и архитектур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стема современных фамилий прошла сложный путь исторического развития. 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…………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овикова Ю. М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Семантико-словотвірна структура прізвищ Централь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ї і Східної Донеччини : Монографія / Ю. М. Новикова // 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заг. ред. д-ра філол. н., проф. Т. Ю. Ковалевської. –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Донецьк : Норд-Прес, 2009. –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210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67" w:leader="none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Лингвострановедческий словарь [Электронный ресурс] – Режим доступа 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lingvostranovedcheskiy.academic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10" w:before="0" w:after="120"/>
      <w:outlineLvl w:val="1"/>
    </w:pPr>
    <w:rPr>
      <w:rFonts w:ascii="Verdana" w:hAnsi="Verdana" w:cs="Verdana"/>
      <w:b/>
      <w:bCs/>
      <w:color w:val="444444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Verdana" w:hAnsi="Verdana" w:cs="Times New Roman"/>
      <w:b/>
      <w:bCs/>
      <w:color w:val="444444"/>
      <w:sz w:val="18"/>
      <w:szCs w:val="18"/>
    </w:rPr>
  </w:style>
  <w:style w:type="character" w:styleId="PlainTextChar">
    <w:name w:val="Plain Text Char"/>
    <w:basedOn w:val="Style13"/>
    <w:qFormat/>
    <w:rPr>
      <w:rFonts w:ascii="Courier New" w:hAnsi="Courier New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itlicja@donnasa.ru" TargetMode="External"/><Relationship Id="rId3" Type="http://schemas.openxmlformats.org/officeDocument/2006/relationships/hyperlink" Target="http://lingvostranovedcheskiy.academic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8:36:00Z</dcterms:created>
  <dc:creator>юля</dc:creator>
  <dc:description/>
  <cp:keywords/>
  <dc:language>en-US</dc:language>
  <cp:lastModifiedBy>Вика и Юля</cp:lastModifiedBy>
  <dcterms:modified xsi:type="dcterms:W3CDTF">2016-10-07T18:36:00Z</dcterms:modified>
  <cp:revision>2</cp:revision>
  <dc:subject/>
  <dc:title>МИНИСТЕРСТВО ОБРАЗОВАНИЯ И НАУКИ ДОНЕЦКОЙ НАРОДНОЙ РЕСПУБЛИКИ</dc:title>
</cp:coreProperties>
</file>