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  <w:br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НЕЦКОЙ НАРОДНОЙ РЕСПУБЛ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НБАССКАЯ НАЦИОНАЛЬНАЯ АКАДЕМИЯ </w:t>
        <w:br/>
        <w:t>СТРОИТЕЛЬСТВА И АРХИТЕ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прикладной лингвистики и эт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ция языковой подготовки и межкультурной коммуник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  <w:t>Информационное пись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важаемые коллег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Приглаша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инять участие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публиканской очно-заочной научной конференции «Наука и мир в языковом пространстве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торая состои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а баз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онбасской национальной академии строительства и архитек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</w:rPr>
        <w:t>20 ноября 2015 г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участию в работе конференции приглашаются преподаватели-лингвисты, литературоведы, культурологи, методисты, журналисты и др.), сфера научных интересов которых связана с теоретико-методологическими и прикладными проблемами филологии, межкультурной коммуникации, методики преподавания лингвистических дисциплин, а также аспиранты, магистранты, студенты, учащиеся 10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1 клас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тся работа по следующим </w:t>
      </w:r>
      <w:r>
        <w:rPr>
          <w:rFonts w:cs="Times New Roman" w:ascii="Times New Roman" w:hAnsi="Times New Roman"/>
          <w:b/>
          <w:sz w:val="24"/>
          <w:szCs w:val="24"/>
        </w:rPr>
        <w:t>тематическим направления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ологические и прикладные проблемы филологи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номастика Донбасс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как отражение духовных и этнокультурных ценностей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культурная коммуникация: проблемы и перспективы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реподавания лингвистических дисциплин: традиции и инноваци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средства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 работы конферен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9.00 – 9.30 – регистрация  участников конферен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30 – 10.30 – пленарное заседа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.30 – 12.00 – знакомство с Академией, посещение музеев «Светлица» и «Донбасс многонациональный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.00 – 14.00 – секционные заседа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.00 – 14.30 – подведение итогов конфе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ие языки конференции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и украин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Форма участия в конференци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очная и заоч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и на учас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конференци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и </w:t>
      </w:r>
      <w:r>
        <w:rPr>
          <w:rFonts w:cs="Times New Roman" w:ascii="Times New Roman" w:hAnsi="Times New Roman"/>
          <w:sz w:val="24"/>
          <w:szCs w:val="24"/>
        </w:rPr>
        <w:t>до 5 страниц (</w:t>
      </w: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  <w:r>
        <w:rPr>
          <w:rFonts w:cs="Times New Roman" w:ascii="Times New Roman" w:hAnsi="Times New Roman"/>
          <w:sz w:val="24"/>
          <w:szCs w:val="24"/>
        </w:rPr>
        <w:t xml:space="preserve">) просим высылать по адресу электронной почты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ov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9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ноябр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01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Аспиранты, магистранты, студенты и учащиеся 10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>11 классов</w:t>
      </w:r>
      <w:r>
        <w:rPr>
          <w:rFonts w:cs="Times New Roman" w:ascii="Times New Roman" w:hAnsi="Times New Roman"/>
          <w:sz w:val="24"/>
          <w:szCs w:val="24"/>
          <w:lang w:val="uk-UA"/>
        </w:rPr>
        <w:t>, которые подают статью самостоятельно, прилагаю</w:t>
      </w:r>
      <w:r>
        <w:rPr>
          <w:rFonts w:cs="Times New Roman" w:ascii="Times New Roman" w:hAnsi="Times New Roman"/>
          <w:sz w:val="24"/>
          <w:szCs w:val="24"/>
        </w:rPr>
        <w:t xml:space="preserve">т также </w:t>
      </w:r>
      <w:r>
        <w:rPr>
          <w:rFonts w:cs="Times New Roman" w:ascii="Times New Roman" w:hAnsi="Times New Roman"/>
          <w:b/>
          <w:sz w:val="24"/>
          <w:szCs w:val="24"/>
        </w:rPr>
        <w:t>рецензию</w:t>
      </w:r>
      <w:r>
        <w:rPr>
          <w:rFonts w:cs="Times New Roman" w:ascii="Times New Roman" w:hAnsi="Times New Roman"/>
          <w:sz w:val="24"/>
          <w:szCs w:val="24"/>
        </w:rPr>
        <w:t xml:space="preserve"> научного руководителя (в соавторстве с научным руководителем рецензия не требу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на участие в работе конференции и статьи оргкомитет рассмотрит до </w:t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ноября 2015 г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 электронной почте участники получат </w:t>
      </w:r>
      <w:r>
        <w:rPr>
          <w:rFonts w:cs="Times New Roman" w:ascii="Times New Roman" w:hAnsi="Times New Roman"/>
          <w:b/>
          <w:sz w:val="24"/>
          <w:szCs w:val="24"/>
        </w:rPr>
        <w:t>приглаш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Hps"/>
          <w:rFonts w:cs="Times New Roman" w:ascii="Times New Roman" w:hAnsi="Times New Roman"/>
          <w:b/>
          <w:sz w:val="24"/>
          <w:szCs w:val="24"/>
        </w:rPr>
        <w:t>Стать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будут опубликованы в</w:t>
      </w:r>
      <w:r>
        <w:rPr>
          <w:rFonts w:cs="Times New Roman" w:ascii="Times New Roman" w:hAnsi="Times New Roman"/>
          <w:sz w:val="24"/>
          <w:szCs w:val="24"/>
        </w:rPr>
        <w:t xml:space="preserve"> электронном </w:t>
      </w:r>
      <w:r>
        <w:rPr>
          <w:rStyle w:val="Hps"/>
          <w:rFonts w:cs="Times New Roman" w:ascii="Times New Roman" w:hAnsi="Times New Roman"/>
          <w:sz w:val="24"/>
          <w:szCs w:val="24"/>
        </w:rPr>
        <w:t>сборни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атериал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нферен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</w:rPr>
        <w:t>бесплат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высланы всем авторам по электронной почт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вторы научных статей несут ответственность за оригинальность текстов, а также достоверность изложенных фактов и положений.</w:t>
      </w:r>
      <w:r>
        <w:rPr>
          <w:rFonts w:cs="Times New Roman" w:ascii="Times New Roman" w:hAnsi="Times New Roman"/>
          <w:sz w:val="24"/>
          <w:szCs w:val="24"/>
        </w:rPr>
        <w:t xml:space="preserve"> Оргкомитет оставляет за собой право редактирования материалов для публикации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Телефон для справок:</w:t>
      </w:r>
    </w:p>
    <w:p>
      <w:pPr>
        <w:pStyle w:val="Style17"/>
        <w:spacing w:before="0" w:after="0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095 202 79 81 – Новикова Юлия Николаевна, к. филол. н., доцент кафедры прикладной лингвистики и этнологии ДонНАСА, координатор конферен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-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ov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9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ru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удем рады Вашему участию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ргкомит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частие в работе </w:t>
      </w:r>
      <w:r>
        <w:rPr>
          <w:rFonts w:cs="Times New Roman" w:ascii="Times New Roman" w:hAnsi="Times New Roman"/>
          <w:b/>
          <w:sz w:val="24"/>
          <w:szCs w:val="24"/>
        </w:rPr>
        <w:t xml:space="preserve">Республиканской очно-заочной научной конфер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ука и мир в языковом пространств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Style w:val="Hps"/>
          <w:rFonts w:cs="Times New Roman" w:ascii="Times New Roman" w:hAnsi="Times New Roman"/>
          <w:b/>
          <w:sz w:val="24"/>
          <w:szCs w:val="24"/>
        </w:rPr>
        <w:t>20 ноября 2015 г</w:t>
      </w:r>
      <w:r>
        <w:rPr>
          <w:rFonts w:cs="Times New Roman" w:ascii="Times New Roman" w:hAnsi="Times New Roman"/>
          <w:b/>
          <w:sz w:val="24"/>
          <w:szCs w:val="24"/>
        </w:rPr>
        <w:t>., г. Макеевка, ДонН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милия, имя, отчеств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сто работы / учёб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лжност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чная степень и учёное зв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пирантов, магистрантов, студентов и учащихс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ФИО научного руководител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работы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лжность, научная степень и учёное зв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машний адрес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актный телефон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ВИЛА ОФОРМЛЕНИЯ </w:t>
      </w:r>
      <w:r>
        <w:rPr>
          <w:rFonts w:cs="Times New Roman" w:ascii="Times New Roman" w:hAnsi="Times New Roman"/>
          <w:b/>
          <w:caps/>
          <w:sz w:val="24"/>
          <w:szCs w:val="24"/>
        </w:rPr>
        <w:t>статей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ат имени файла с текстом статьи:  «Иванов.Статья.doc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ат имени файла с текстом заявки на участие: «Иванов.Заявка.doc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ъём статьи  –  от 2 до 5 полных страниц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рифт – Times New Roman, 14 pt; интервал – 1; все поля – 2 см; абзац – 1 см; выравнивание по ширин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еры в тексте – курсиво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иблиографический список – по алфавиту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сылки: [1, с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7]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формление по образцу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Образец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ИНГВОКУЛЬТУРНАЯ СПЕЦИФИКА СОВРЕМЕННЫХ ФАМИЛИЙ ЖИТЕЛЕЙ г. ДОНЕЦ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овикова Юлия Николаевна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дидат филологических наук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цент кафедры прикладной лингвистики и этнолог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нбасская национальная академия строительства и архитек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стема современных фамилий прошла долгий и сложный путь исторического развития, находясь в определенной зависимости от социальной структуры общества и зарождения государстве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…………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овикова Ю. М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Семантико-словотвірна структура прізвищ Центральн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ї і Східної Донеччини : Монографія / Ю. М. Новикова // 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 заг. ред. д-ра філол. н., проф. Т. Ю. Ковалевської. –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Донецьк : Норд-Прес, 2009. –  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210 с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Подольская Н. В. Словарь русской ономастической терминологии / Н. В. Подольская / Отв. ред. А. В. Суперанская. – М. : Наука, 1988. – 189 с.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………………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10" w:before="0" w:after="120"/>
      <w:outlineLvl w:val="1"/>
    </w:pPr>
    <w:rPr>
      <w:rFonts w:ascii="Verdana" w:hAnsi="Verdana" w:eastAsia="Times New Roman" w:cs="Times New Roman"/>
      <w:b/>
      <w:bCs/>
      <w:color w:val="444444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eastAsia="Times New Roman" w:cs="Times New Roman"/>
      <w:b/>
      <w:bCs/>
      <w:color w:val="444444"/>
      <w:sz w:val="18"/>
      <w:szCs w:val="18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va79@yandex.ru" TargetMode="External"/><Relationship Id="rId3" Type="http://schemas.openxmlformats.org/officeDocument/2006/relationships/hyperlink" Target="mailto:j.n.novykova@donnas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6:33:00Z</dcterms:created>
  <dc:creator>юля</dc:creator>
  <dc:description/>
  <dc:language>en-US</dc:language>
  <cp:lastModifiedBy>Yavn</cp:lastModifiedBy>
  <dcterms:modified xsi:type="dcterms:W3CDTF">2015-09-28T16:33:00Z</dcterms:modified>
  <cp:revision>2</cp:revision>
  <dc:subject/>
  <dc:title/>
</cp:coreProperties>
</file>